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кВ от КТП БОР 1409/250 кВА с заменой КТП" Борский район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-0,4кВ от КТП БОР 1409/250 кВА с заменой КТП" Борский район, Самар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 21412,2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4-05-02T14:36:00Z</cp:lastPrinted>
  <dcterms:modified xsi:type="dcterms:W3CDTF">2025-09-19T05:44:00Z</dcterms:modified>
  <cp:revision>55</cp:revision>
  <dc:subject/>
  <dc:title/>
</cp:coreProperties>
</file>